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7170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210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     IČO  60744456      DIČ CZ 60744456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info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www.okatelier.cz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akce       :    </w:t>
      </w:r>
      <w:r>
        <w:rPr>
          <w:b/>
          <w:sz w:val="28"/>
          <w:szCs w:val="28"/>
        </w:rPr>
        <w:t>Závorové systémy v hlavním areálu  Zahradnické fakulty v Ledni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nvestor :     Mendelova univerzita v Brně, Zemědělská 1, 613 00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stupeň    :    dokumentace pro  územní souhl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>obsah :</w:t>
        <w:tab/>
        <w:t xml:space="preserve">    </w:t>
      </w:r>
      <w:r>
        <w:rPr>
          <w:b/>
          <w:sz w:val="36"/>
        </w:rPr>
        <w:t xml:space="preserve">D 1.4.1.1   Technická zpráva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rPr/>
      </w:pPr>
      <w:r>
        <w:rPr/>
        <w:t>datum zpracování :    prosinec 2020</w:t>
      </w:r>
    </w:p>
    <w:p>
      <w:pPr>
        <w:pStyle w:val="Normal"/>
        <w:rPr/>
      </w:pPr>
      <w:r>
        <w:rPr/>
        <w:t>zakázkové číslo     :   390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 obě lokality bude použito identické zaříze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 stávající vozovce bude proveden zvýšený ostrůvek se založením pro závorové systémy – bude použita betonová patka s kotevní deskou umístěnou na horní ploše patky, která bude do betonu zakotvena pomocí čtveřice kotevních želez z betonářské výztuže, ostrůvek bude mít šířku 0,6 m a délku 6,2 m, povrch ostrůvku bude 0,2 m nad stávající vozov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ostrůvku bude osazeno vlastní zařízení závorového systému, obsahující v každé sestavě dvě pravostranné vjezdové a výjezdové automatické závory s frekvenčním měničem, délka ramene závory bude 3,0 m a dvěma obslužnými sloupky, jeden pro vjezd a jeden pro výjezd. Dále budou součástí instalace bezpečnostní indukční smyčky v celkovém počtu 3 ks, dvě budou uloženy do vozovky do zářezu pod každou závorou, kde budou tvořit bezpečnostní prvek, aby nedošlo k uzavření závory do projíždějícího vozidla  a třetí bude umístěna do zářezu ve vozovce před výjezdovou závorou, aby bylo možné automatické vyjetí vozidla z areálu bez použití čipové karty. Barva zařízení se předpokládá v obvyklé oranžové barv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ávorové zařízení bude napojeno přívodem elektrické energie z rozvaděče v suterénu pro lokalitu A z budovy A a pro lokalitu B z budovy D a pro komunikaci bude napojeno souběžnými kabely slaboproudu na přístupový systém a počítačovou síť opět v suterénu stejných budo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kce závorového systému je zajištěna napojením na strukturovanou kabeláž s propojením na vnitřní počítačovou síť. To umožňuje pro vstup použít elektronickou kontrolu vstupu stávajícím přístupovým systémem firmy DUHA s použitím bezkontaktních karet, domácího telefonu a do budoucnosti i s možností využití uzavřeného televizního okruhu s instalací kamer do obslužných sloupků. Výjezd z areálu je usnadněn instalací indukční smyčky na výjezdovém směru před závorou, která bez další kontroly umožní výjezd všem vozidlům, které jsou uvnitř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ižší popis funkce a vlastní provoz zařízení viz slaboproudá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Břeclavi prosinec 2020                   Zpracoval :   Ing.Milan Ostřížek</w:t>
      </w:r>
    </w:p>
    <w:p>
      <w:pPr>
        <w:pStyle w:val="Normal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60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</w:rPr>
  </w:style>
  <w:style w:type="paragraph" w:styleId="BodyText31">
    <w:name w:val="Body Text 31"/>
    <w:basedOn w:val="Normal"/>
    <w:next w:val="Normal"/>
    <w:qFormat/>
    <w:pPr>
      <w:jc w:val="both"/>
    </w:pPr>
    <w:rPr>
      <w:sz w:val="24"/>
    </w:rPr>
  </w:style>
  <w:style w:type="paragraph" w:styleId="Odstavec">
    <w:name w:val="Odstavec"/>
    <w:basedOn w:val="Normal"/>
    <w:qFormat/>
    <w:pPr>
      <w:ind w:firstLine="567"/>
      <w:jc w:val="both"/>
    </w:pPr>
    <w:rPr>
      <w:rFonts w:ascii="Verdana" w:hAnsi="Verdana" w:cs="Verdana"/>
      <w:w w:val="90"/>
      <w:sz w:val="22"/>
    </w:rPr>
  </w:style>
  <w:style w:type="paragraph" w:styleId="Textzkladn">
    <w:name w:val="Text-základní"/>
    <w:basedOn w:val="Normal"/>
    <w:qFormat/>
    <w:pPr>
      <w:spacing w:before="0" w:after="80"/>
      <w:ind w:firstLine="56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57:00Z</dcterms:created>
  <dc:creator>admin</dc:creator>
  <dc:description/>
  <dc:language>en-US</dc:language>
  <cp:lastModifiedBy>Milan Ostřížek</cp:lastModifiedBy>
  <cp:lastPrinted>2020-12-22T10:18:00Z</cp:lastPrinted>
  <dcterms:modified xsi:type="dcterms:W3CDTF">2021-01-04T07:57:00Z</dcterms:modified>
  <cp:revision>3</cp:revision>
  <dc:subject/>
  <dc:title/>
</cp:coreProperties>
</file>